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aps/>
                <w:sz w:val="18"/>
                <w:szCs w:val="18"/>
              </w:rPr>
              <w:t xml:space="preserve">FACHRICHTLINIEN 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aps/>
                <w:sz w:val="18"/>
                <w:szCs w:val="18"/>
              </w:rPr>
              <w:t>Geografie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ap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m Ende der Unterstufe (Grundschule und Mittelschule) hat die Schule für die Schülerin / den Schüler einheitliche Erziehungs- und Unterrichtstätigkeiten mit dem Ziel durchgeführt, ihr / ihm zu helfen, folgende fachliche Kenntnisse, Fertigkeiten und Fähigkeiten in persönliche Kompetenzen zu verwandeln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rundschule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Klass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und Fähigkeit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enntnisse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eigenen Standort und je</w:t>
              <w:softHyphen/>
              <w:t>nen der Gegenstände in der näheren Lebensumgebung von verschiedenen Be</w:t>
              <w:softHyphen/>
              <w:t>zugspunkten aus erkenn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eit und Ortsbestimmungen (vorher, dann, während, über, unter, vor, hinter, nahe, fern, ...)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nähere Lebensumgebung mit allen Sinnen wahrnehmen, die wichtigsten Merkmale entdecken und sie miteinander in Zusammen</w:t>
              <w:softHyphen/>
              <w:t>hang bring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lemente der natürlichen Ausstattung der näheren Lebensumgebung: Boden, Klima, Relief, Vegetation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nähere Lebensumgebung und verschiedene Wegstrecken in Plänen grafisch darstellen, auch unter Verwendung nicht konventio</w:t>
              <w:softHyphen/>
              <w:t>neller Symbo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Pläne und Karten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2. und 3. Klass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und Fähigkeit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enntnisse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bildhafte und karto</w:t>
              <w:softHyphen/>
              <w:t>grafische Darstellungen lesen und dabei die Legende und die Himmelsrichtungen ver</w:t>
              <w:softHyphen/>
              <w:t>wend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wichtigsten physischen Gegebenheiten (Stadt, Land, Küste, Gebirge …) auf Landkarten wieder er</w:t>
              <w:softHyphen/>
              <w:t>kennen und darstell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Unter Berücksichtigung der Verkehrsregeln eine ausgewählte Strecke der näheren Umgebung begehen und graphisch darstell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ziehung zwischen geografi</w:t>
              <w:softHyphen/>
              <w:t>scher Wirklichkeit und  ihrer Darstellung: erster Umgang mit Globus und Landkarte, relative und absolute Größen, Ortsbestimmung</w:t>
            </w:r>
          </w:p>
          <w:p>
            <w:pPr>
              <w:pStyle w:val="Subtitle"/>
              <w:tabs>
                <w:tab w:val="clear" w:pos="708"/>
                <w:tab w:val="left" w:pos="340" w:leader="none"/>
                <w:tab w:val="left" w:pos="3285" w:leader="none"/>
              </w:tabs>
              <w:spacing w:lineRule="exact" w:line="300" w:before="150" w:after="150"/>
              <w:ind w:left="340" w:hanging="2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orschläge für die Gestal</w:t>
              <w:softHyphen/>
              <w:t>tung von Räumen des unmittelbaren Erfahrungsbereiches machen und  Verhaltensregeln für diese Räumen formulier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äume des unmittelbaren Erfahrungsbereiches (Schulhof, Klassenzimmer,  eigenes Zimmer …)</w:t>
            </w:r>
          </w:p>
          <w:p>
            <w:pPr>
              <w:pStyle w:val="Subtitle"/>
              <w:tabs>
                <w:tab w:val="clear" w:pos="708"/>
                <w:tab w:val="left" w:pos="340" w:leader="none"/>
                <w:tab w:val="left" w:pos="3285" w:leader="none"/>
              </w:tabs>
              <w:spacing w:lineRule="exact" w:line="300" w:before="150" w:after="150"/>
              <w:ind w:left="340" w:hanging="2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wesentlichsten Elemente einer Landschaft erkennen und unter Verwendung einer treffenden Terminologie be</w:t>
              <w:softHyphen/>
              <w:t xml:space="preserve">schreibe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usammenhänge und gegen</w:t>
              <w:softHyphen/>
              <w:t>seitige Abhängigkeiten von verschiedenen Elementen einer Landschaft erfass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hysische und anthropogeografische, feste und bewegliche Elemente der Landschaft: of</w:t>
              <w:softHyphen/>
              <w:t>fene sowie geschlossene Räume</w:t>
            </w:r>
          </w:p>
          <w:p>
            <w:pPr>
              <w:pStyle w:val="Subtitle"/>
              <w:tabs>
                <w:tab w:val="clear" w:pos="708"/>
                <w:tab w:val="left" w:pos="340" w:leader="none"/>
                <w:tab w:val="left" w:pos="3285" w:leader="none"/>
              </w:tabs>
              <w:spacing w:lineRule="exact" w:line="300" w:before="150" w:after="150"/>
              <w:ind w:left="340" w:hanging="2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offenkundigsten Verände</w:t>
              <w:softHyphen/>
              <w:t>rungen, die der Mensch in der eigenen Um</w:t>
              <w:softHyphen/>
              <w:t>gebung bewirkt hat, wahr</w:t>
              <w:softHyphen/>
              <w:t>nehm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Signifikante physische und anthropogeografische  Elemente im Gemeindegebiet  und deren Wandel im Laufe der Zeit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haltensweisen zeigen, die dem Schutz der Umwelt dien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r Mensch und seine Umwelt; Eingriffe in die Natur, Umweltschutz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in Gefahrensituationen angemessen verhalt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mulation von Gefahrensituationen (Naturkatastrophen, Feuer ….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4. und 5. Klass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und Fähigkeit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enntnisse </w:t>
            </w:r>
          </w:p>
        </w:tc>
      </w:tr>
      <w:tr>
        <w:trPr>
          <w:trHeight w:val="600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afiken, Landkarten mit verschiedenen Maßstäben, thematische Karten und Kartogramme, Flugaufnahmen und Satellitenbilder nutzen und les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im Raum orientieren und bewegen und dabei Pläne und Straßenkarten benutz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 Karten anhand der grafischen Skala und/oder des Maßstabes Entfernungen berechn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Verbindung der Umwelt und deren Ressourcen mit den Lebensbedingungen des Men</w:t>
              <w:softHyphen/>
              <w:t>schen deutlich machen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Kartografische Darstellung von erdkundlichen Daten: grafischer und numerischer Maßstab, thematische Karten und Kartogramme; tabellarische und grafische Darstellung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hysischer Raum: Morpholo</w:t>
              <w:softHyphen/>
              <w:t>gie, Hydrografie und Klima</w:t>
            </w:r>
          </w:p>
          <w:p>
            <w:pPr>
              <w:pStyle w:val="Subtitle"/>
              <w:numPr>
                <w:ilvl w:val="0"/>
                <w:numId w:val="7"/>
              </w:numPr>
              <w:tabs>
                <w:tab w:val="clear" w:pos="708"/>
                <w:tab w:val="left" w:pos="3285" w:leader="none"/>
              </w:tabs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rtschaftsraum und Ressour</w:t>
              <w:softHyphen/>
              <w:t>cen</w:t>
            </w:r>
          </w:p>
        </w:tc>
      </w:tr>
      <w:tr>
        <w:trPr>
          <w:trHeight w:val="60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150" w:after="150"/>
              <w:ind w:left="360" w:hanging="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150" w:after="150"/>
              <w:ind w:left="360" w:hanging="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nhand von Fotos und Karten die sichtbarsten Änderungen erkennen, die der Mensch im Laufe der Zeit bewirkt ha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n konkreten Fällen die positiven und negativen Auswirkungen der menschlichen Tätigkeit auf die Umwelt untersuch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50" w:after="150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ösungen für Probleme hin</w:t>
              <w:softHyphen/>
              <w:t>sichtlich Schutzmaßnahmen, Erhaltung und Aufwertung der Umwelt- und Kulturschätze su</w:t>
              <w:softHyphen/>
              <w:t xml:space="preserve">chen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onzepte umweltverträglicher Entwicklungen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nd maps und Skizzen von Wegstrecken von Südtirol und Italien mit konventionellen Symbolen erstell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iserouten planen, ver</w:t>
              <w:softHyphen/>
              <w:t>schiedene Teilstrecken auf der Karte einzeichnen und mitein</w:t>
              <w:softHyphen/>
              <w:t>ander verbind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hysische und anthropogeografi</w:t>
              <w:softHyphen/>
              <w:t xml:space="preserve">sche Elemente Südtirols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griff der Grenze, Ver</w:t>
              <w:softHyphen/>
              <w:t>waltungsregionen Italiens, geschichtliche, landschaftliche, klimatische Regionen</w:t>
            </w:r>
          </w:p>
          <w:p>
            <w:pPr>
              <w:pStyle w:val="Subtitle"/>
              <w:tabs>
                <w:tab w:val="clear" w:pos="708"/>
                <w:tab w:val="left" w:pos="340" w:leader="none"/>
                <w:tab w:val="left" w:pos="3285" w:leader="none"/>
              </w:tabs>
              <w:spacing w:lineRule="exact" w:line="300" w:before="150" w:after="150"/>
              <w:ind w:left="340" w:hanging="2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494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ttelschule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und 2. Klasse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ertigkeiten und Fähigkeiten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Kenntnisse 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em Atlas wichtige Informationen entnehmen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dene Karten (physische, politische Karten, Straßenkar</w:t>
              <w:softHyphen/>
              <w:t xml:space="preserve">ten, thematische, topografische Karten) und deren Funktion erfassen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Stumme Karten bearbeiten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Fotos, Luftaufnahmen und Satellitenbilder lesen, interpretieren, mit Karten vergleichen und Veränderungen feststellen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vor Ort mit Hilfe der topo</w:t>
              <w:softHyphen/>
              <w:t>grafischen Karte, der Plan</w:t>
              <w:softHyphen/>
              <w:t>skizze, des Kompasses orien</w:t>
              <w:softHyphen/>
              <w:t>tier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atistische Daten anhand verschiedener Diagramme darstell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Verschiedene Diagramme kennen, lesen und interpretieren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ichtigste Formen der grafi</w:t>
              <w:softHyphen/>
              <w:t>schen  und der kartografi</w:t>
              <w:softHyphen/>
              <w:t>schen Darstellun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aßstab, Legend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undlagen von Berechnungen von Zeit, Raum und Entfernungen, geografisches Netz, Koordinaten (Breite, Länge, Höhe), Zeitverschiebung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ypische Landschaftsformen erkennen und deren Entstehung erklären können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andschaftlicher Formenschatz und seine Ursachen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zug der Bevölkerungsdichte zur Ausstattung des Raumes herstellen und interpretier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Gründe des Bevölkerungswachstums erkennen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völkerung: Dichte, natürli</w:t>
              <w:softHyphen/>
              <w:t>che Bewegungen und Wander</w:t>
              <w:softHyphen/>
              <w:t>bewegungen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 Gebiet (der eigenen Ge</w:t>
              <w:softHyphen/>
              <w:t>meinde, der eigenen Region, Italiens, Europas) mittels di</w:t>
              <w:softHyphen/>
              <w:t>rekter/indirekter Beobachtung untersuchen, um dessen Orga</w:t>
              <w:softHyphen/>
              <w:t>nisation zu erkennen und zu verstehen, um Aspekte und Probleme der Interaktion Mensch-Umwelt im Wandel der Zeit zu erfass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hysische, sozioökonomische und kulturelle Aspekte eines Landes erkenn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Verschiedene territoriale Gegebenheiten gegenüberstellen und vergleichen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gionale Unterschiede aufzeig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Mind maps von Italien und Europa erstellen, thematische Karten und Grafiken unter Verwendung konventioneller Symbole skizzieren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Physische und anthropogeografische  Merkmale Italiens und der Länder des Alpenraume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hysische und anthropogeografische Merkmale Europas und einiger Staaten Europas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Werdegang der EU aufzeigen und die wichtigsten Organe, Grundsätze und Aufgaben der EU kennen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Europäischen Union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bindung Italiens in die Europäische Union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Klasse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achliche Fertigkeiten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Kenntnisse 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vor Ort mittels Karten,  Planskizzen, Fahrplänen öffentlicher Verkehrsmittel, Entfernungstabellen bewegen und orientie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hematische Karten, Kar</w:t>
              <w:softHyphen/>
              <w:t>togramme und Grafiken unter Verwendung konventioneller Symbole erstellen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dene kartografische Darstellungen von der Welt oder deren Teil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eue Instrumente und Metho</w:t>
              <w:softHyphen/>
              <w:t>den für die Darstellung des geografischen Raumes (Teleer</w:t>
              <w:softHyphen/>
              <w:t>hebung, computerisierte Karto</w:t>
              <w:softHyphen/>
              <w:t>grafie)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nd maps von der Welt oder von Tei</w:t>
              <w:softHyphen/>
              <w:t>len der Welt skizzie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en außereuropäischen Staat vorstellen, indem er mit anderen Staaten und mit Italien verglichen wird, wobei vor allem Karten, statistische Daten, Grafiken, Bilder eingesetzt und ausgewertet werden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Großräume, Kontinente und einige Staaten der Welt, deren physische, sozio-ökonomische und kulturelle Struktu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erkmale der außereuropäi</w:t>
              <w:softHyphen/>
              <w:t xml:space="preserve">schen Länder unter besonderer Berücksichtigung der Völker, die sie bewohn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xogene und endogene Kräfte und deren Auswirkungen auf den landschaftlichen Formenschatz der Erde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 geografisches Thema und/oder ein Gebiet mit Hilfe verschiedener Instrumente  (Karten verschiedener Art, statistische Daten, Grafi</w:t>
              <w:softHyphen/>
              <w:t>ken, Fotos, spezifische Texte, Tageszeitungen und Periodika, Fernsehen, audiovisuelle Me</w:t>
              <w:softHyphen/>
              <w:t>dien, Internet) ana</w:t>
              <w:softHyphen/>
              <w:t xml:space="preserve">lysier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 Thema oder ein Problem der heutigen Welt vorstellen, indem verschiedene Medien  verwendet werden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Wichtigste anthropogeografische  Themen der Gegenwart 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Wechselwirkung zwischen Raum und Lebensweise des Menschen begreif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en Einfluss des wirtschaftenden Menschen auf den Raum erkenn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enzen der Belastbarkeit unserer Erde erkennen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Umweltverträgliche Entwicklung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Urbanisierungsprozesse erfassen und Ursachen der Wanderbewegungen erken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ach Gründen der unterschiedlichen Bevölkerungsverteilung such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blick in wirtschaftliche Verflechtungen und deren Auswirkungen auf den Einzelnen gewin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esonderen Merkmale der Armutsländer kennen und ver</w:t>
              <w:softHyphen/>
              <w:t>stehen, wobei auslösende Fak</w:t>
              <w:softHyphen/>
              <w:t>toren analysiert und Zusam</w:t>
              <w:softHyphen/>
              <w:t>menhänge hergestellt werd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usammenhänge zwischen geschicht</w:t>
              <w:softHyphen/>
              <w:t>lichen, wirtschaftli</w:t>
              <w:softHyphen/>
              <w:t>chen und politischen Situatio</w:t>
              <w:softHyphen/>
              <w:t>nen herstellen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völkerungsentwicklung unter dem Aspekt ihrer Verträglichke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lobalisierungsprozes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irtschaftlich einflussreiche Regionen der Erd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unterschiedliche Verteilung des Einkommens der Welt: ökonomisch - soziale Lage, Armuts- und Reichtumsindikatoren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exact" w:line="300" w:before="150" w:after="150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000" w:leader="none"/>
      </w:tabs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  <w:t>Geschichte</w:t>
      <w:tab/>
      <w:t>Grundschule</w:t>
      <w:tab/>
      <w:t xml:space="preserve">Seite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3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  <w:r>
      <w:rPr>
        <w:rStyle w:val="PageNumber"/>
        <w:rFonts w:cs="Verdana" w:ascii="Verdana" w:hAnsi="Verdana"/>
        <w:color w:val="333333"/>
        <w:sz w:val="16"/>
        <w:szCs w:val="16"/>
      </w:rPr>
      <w:t xml:space="preserve"> /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6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</w:p>
  <w:p>
    <w:pPr>
      <w:pStyle w:val="Foot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000" w:leader="none"/>
      </w:tabs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  <w:t>Geschichte</w:t>
      <w:tab/>
      <w:t>Mittelschule</w:t>
      <w:tab/>
      <w:t xml:space="preserve">Seite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6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  <w:r>
      <w:rPr>
        <w:rStyle w:val="PageNumber"/>
        <w:rFonts w:cs="Verdana" w:ascii="Verdana" w:hAnsi="Verdana"/>
        <w:color w:val="333333"/>
        <w:sz w:val="16"/>
        <w:szCs w:val="16"/>
      </w:rPr>
      <w:t xml:space="preserve"> /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6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</w:p>
  <w:p>
    <w:pPr>
      <w:pStyle w:val="Foot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Verdana" w:ascii="Verdana" w:hAnsi="Verdana"/>
        <w:b/>
        <w:color w:val="333333"/>
        <w:sz w:val="16"/>
        <w:szCs w:val="16"/>
        <w:lang w:val="de-DE"/>
      </w:rPr>
      <w:t>Entwurf Landesrichtlinien</w:t>
    </w:r>
    <w:r>
      <w:rPr>
        <w:rFonts w:cs="Verdana" w:ascii="Verdana" w:hAnsi="Verdana"/>
        <w:color w:val="333333"/>
        <w:sz w:val="16"/>
        <w:szCs w:val="16"/>
        <w:lang w:val="de-DE"/>
      </w:rPr>
      <w:t xml:space="preserve"> für die Erstellung der personenbezogenen Lernpläne</w:t>
    </w:r>
  </w:p>
  <w:p>
    <w:pPr>
      <w:pStyle w:val="Head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Verdana" w:ascii="Verdana" w:hAnsi="Verdana"/>
        <w:b/>
        <w:color w:val="333333"/>
        <w:sz w:val="16"/>
        <w:szCs w:val="16"/>
        <w:lang w:val="de-DE"/>
      </w:rPr>
      <w:t>Entwurf Landesrichtlinien</w:t>
    </w:r>
    <w:r>
      <w:rPr>
        <w:rFonts w:cs="Verdana" w:ascii="Verdana" w:hAnsi="Verdana"/>
        <w:color w:val="333333"/>
        <w:sz w:val="16"/>
        <w:szCs w:val="16"/>
        <w:lang w:val="de-DE"/>
      </w:rPr>
      <w:t xml:space="preserve"> für die Erstellung der personenbezogenen Lernpläne</w:t>
    </w:r>
  </w:p>
  <w:p>
    <w:pPr>
      <w:pStyle w:val="Head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20" w:hanging="340"/>
      </w:pPr>
      <w:rPr>
        <w:rFonts w:ascii="Liberation Serif" w:hAnsi="Liberation Serif" w:cs="Liberation Serif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20"/>
      <w:szCs w:val="18"/>
      <w:lang w:val="de-D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6"/>
    </w:rPr>
  </w:style>
  <w:style w:type="character" w:styleId="WW8Num12z1">
    <w:name w:val="WW8Num12z1"/>
    <w:qFormat/>
    <w:rPr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Arial Narrow" w:hAnsi="Arial Narrow" w:cs="Arial Narro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8:32:00Z</dcterms:created>
  <dc:creator>pb99933</dc:creator>
  <dc:description/>
  <dc:language>en-US</dc:language>
  <cp:lastModifiedBy>pb99933</cp:lastModifiedBy>
  <cp:lastPrinted>2006-04-13T13:30:00Z</cp:lastPrinted>
  <dcterms:modified xsi:type="dcterms:W3CDTF">2006-04-13T11:30:00Z</dcterms:modified>
  <cp:revision>7</cp:revision>
  <dc:subject/>
  <dc:title>Geografie</dc:title>
</cp:coreProperties>
</file>