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65" w:after="65"/>
        <w:rPr>
          <w:lang w:val="de-DE"/>
        </w:rPr>
      </w:pPr>
      <w:r>
        <w:rPr>
          <w:lang w:val="de-DE"/>
        </w:rPr>
      </w:r>
    </w:p>
    <w:tbl>
      <w:tblPr>
        <w:tblW w:w="144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851"/>
        <w:gridCol w:w="6804"/>
      </w:tblGrid>
      <w:tr>
        <w:trPr/>
        <w:tc>
          <w:tcPr>
            <w:tcW w:w="6804" w:type="dxa"/>
            <w:tcBorders/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nlage D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llegato D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de-DE"/>
              </w:rPr>
              <w:t>Landesrichtlinien für die personenbezogenen Lernplän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de-DE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dicazioni provinciali per i piani di studio personalizzati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NGLISCH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GLESE</w:t>
            </w:r>
          </w:p>
        </w:tc>
      </w:tr>
      <w:tr>
        <w:trPr/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22"/>
                <w:lang w:val="de-DE"/>
              </w:rPr>
              <w:t>Am Ende der Unterstufe (Grundschule und Mittelschule) hat die Schule für den Schüler/die Schülerin einheitliche Erziehungs- und Unterrichts</w:t>
              <w:softHyphen/>
              <w:t>tätigkeiten mit dem Ziel durchgeführt, ihm/ihr zu helfen, folgende fachliche Kenntnisse und Fertigkeiten in persönliche Kompeten</w:t>
              <w:softHyphen/>
              <w:t>zen zu verwandeln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la fine del primo ciclo di istruzione (scuola primaria e scuola secondaria di primo grado), la scuola ha svolto attività educative e didattiche unitarie per l’alunno/l’alunna con l’obiettivo di aiutarlo/aiutarla a tramutare le seguenti conoscenze e capacità disciplinari in competenze personali.</w:t>
            </w:r>
          </w:p>
        </w:tc>
      </w:tr>
    </w:tbl>
    <w:p>
      <w:pPr>
        <w:pStyle w:val="Normal"/>
        <w:spacing w:lineRule="exact" w:line="300" w:before="65" w:after="65"/>
        <w:rPr/>
      </w:pPr>
      <w:r>
        <w:rPr/>
      </w:r>
    </w:p>
    <w:tbl>
      <w:tblPr>
        <w:tblW w:w="144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851"/>
        <w:gridCol w:w="3402"/>
        <w:gridCol w:w="3402"/>
      </w:tblGrid>
      <w:tr>
        <w:trPr/>
        <w:tc>
          <w:tcPr>
            <w:tcW w:w="6804" w:type="dxa"/>
            <w:gridSpan w:val="2"/>
            <w:tcBorders/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Grundschu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cuola Primaria</w:t>
            </w:r>
          </w:p>
        </w:tc>
      </w:tr>
      <w:tr>
        <w:trPr/>
        <w:tc>
          <w:tcPr>
            <w:tcW w:w="6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4. und 5. </w:t>
            </w: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Klass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lasse 4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  <w:t>a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e 5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  <w:t>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Fertigkeiten und Fähigkeit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 xml:space="preserve">Kenntnisse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apacità e abilit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noscenz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exact" w:line="300" w:before="65" w:after="65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fache und klare, das tägli</w:t>
              <w:softHyphen/>
              <w:t>che Leben betreffende mündli</w:t>
              <w:softHyphen/>
              <w:t>che Mitteilungen verstehen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fache Anleitungen für das Leben und Arbeiten in der Klasse verstehen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exact" w:line="300" w:before="65" w:after="65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urze, einfache Sätze mit Bild</w:t>
              <w:softHyphen/>
              <w:t>unterstützung lesen und ver</w:t>
              <w:softHyphen/>
              <w:t>stehen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exact" w:line="300" w:before="65" w:after="65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fache Wörter und Sätze ver</w:t>
              <w:softHyphen/>
              <w:t>ständlich aussprechen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Kurze Lieder singen, Reime und Gedichte aufsagen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exact" w:line="300" w:before="65" w:after="65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ich selber oder jemanden vor</w:t>
              <w:softHyphen/>
              <w:t>stellen, begrüßen und sich verabschieden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exact" w:line="300" w:before="65" w:after="65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ünsche und Be</w:t>
              <w:softHyphen/>
              <w:t>dürfnisse in einfachster Form ausdrücken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fachen Anweisungen folgen, um etwas bitten und danken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fache Wörter und Sätze richtig abschreiben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it einigen Traditionen und Bräuchen vertraut sein</w:t>
            </w:r>
          </w:p>
          <w:p>
            <w:pPr>
              <w:pStyle w:val="Normal"/>
              <w:widowControl w:val="false"/>
              <w:autoSpaceDE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exact" w:line="300" w:before="65" w:after="65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ortfelder zu den im Unter</w:t>
              <w:softHyphen/>
              <w:t xml:space="preserve">richt behandelten Themen, z.B.: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food, family, pets, friends, hobbies, numbers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, nature,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food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 and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drink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, The</w:t>
              <w:softHyphen/>
              <w:t>men des Jahreskreises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exact" w:line="300" w:before="65" w:after="65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fachste Regeln zu Orthogra</w:t>
              <w:softHyphen/>
              <w:t>fie und Grammatik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ussprache als Grundlag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kommunikativer Kompetenz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exact" w:line="300" w:before="65" w:after="65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Nursery Rhymes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, Songs und einfache Geschichten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ige Bräuche, Sitten und Traditionen</w:t>
            </w:r>
          </w:p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5" w:leader="none"/>
              </w:tabs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omprendere semplici e chiari messaggi orali, che si riferi</w:t>
              <w:softHyphen/>
              <w:t>scono alla vita quotidian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5" w:leader="none"/>
              </w:tabs>
              <w:spacing w:lineRule="exact" w:line="300" w:before="65" w:after="65"/>
              <w:ind w:left="265" w:hanging="2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ndere semplici istruzioni correlate alla vita e al lavoro in class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5" w:leader="none"/>
              </w:tabs>
              <w:spacing w:lineRule="exact" w:line="300" w:before="65" w:after="65"/>
              <w:ind w:left="265" w:hanging="2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ggere e comprendere brevi, semplici frasi accompagnate da immagin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5" w:leader="none"/>
              </w:tabs>
              <w:spacing w:lineRule="exact" w:line="300" w:before="65" w:after="65"/>
              <w:ind w:left="265" w:hanging="2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ronunciare semplici parole e frasi in modo comprensibile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5" w:leader="none"/>
              </w:tabs>
              <w:spacing w:lineRule="exact" w:line="300" w:before="65" w:after="65"/>
              <w:ind w:left="265" w:hanging="2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ntare brevi canzoni, recitare rime e poesi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5" w:leader="none"/>
              </w:tabs>
              <w:spacing w:lineRule="exact" w:line="300" w:before="65" w:after="65"/>
              <w:ind w:left="265" w:hanging="2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esentare se stessi o un’altra persona, salutare e congedars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5" w:leader="none"/>
              </w:tabs>
              <w:spacing w:lineRule="exact" w:line="300" w:before="65" w:after="65"/>
              <w:ind w:left="265" w:hanging="265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sprimere desideri e necessità in modo molto semplic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5" w:leader="none"/>
              </w:tabs>
              <w:spacing w:lineRule="exact" w:line="300" w:before="65" w:after="65"/>
              <w:ind w:left="265" w:hanging="265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eguire semplici istruzioni, chie</w:t>
              <w:softHyphen/>
              <w:t>dere qualcosa e ringraziar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5" w:leader="none"/>
              </w:tabs>
              <w:spacing w:lineRule="exact" w:line="300" w:before="65" w:after="65"/>
              <w:ind w:left="265" w:hanging="265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rascrivere correttamente sem</w:t>
              <w:softHyphen/>
              <w:t xml:space="preserve">plici parole e frasi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5" w:leader="none"/>
              </w:tabs>
              <w:spacing w:lineRule="exact" w:line="300" w:before="65" w:after="65"/>
              <w:ind w:left="265" w:hanging="2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cquisire familiarità con alcune tradizioni, usi e costum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83" w:leader="none"/>
              </w:tabs>
              <w:spacing w:lineRule="exact" w:line="300" w:before="65" w:after="65"/>
              <w:ind w:left="283" w:hanging="283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ampi semantici relativi a temi trattati in classe, p. es.: food, family, pets, friends, hobbies, numbers, nature, food and drink, temi relativi alle stagioni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83" w:leader="none"/>
              </w:tabs>
              <w:spacing w:lineRule="exact" w:line="300" w:before="65" w:after="65"/>
              <w:ind w:left="283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ole di ortografia e grammatica molto semplici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83" w:leader="none"/>
              </w:tabs>
              <w:spacing w:lineRule="exact" w:line="300" w:before="65" w:after="65"/>
              <w:ind w:left="283" w:hanging="283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ronuncia come elemento basi</w:t>
              <w:softHyphen/>
              <w:t>lare della competenza comuni</w:t>
              <w:softHyphen/>
              <w:t>cativa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83" w:leader="none"/>
              </w:tabs>
              <w:spacing w:lineRule="exact" w:line="300" w:before="65" w:after="65"/>
              <w:ind w:left="283" w:hanging="283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Nursery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rhymes</w:t>
            </w:r>
            <w:r>
              <w:rPr>
                <w:rFonts w:cs="Verdana" w:ascii="Verdana" w:hAnsi="Verdana"/>
                <w:sz w:val="18"/>
                <w:szCs w:val="18"/>
              </w:rPr>
              <w:t>, canzoni e sem</w:t>
              <w:softHyphen/>
              <w:t>plici racconti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83" w:leader="none"/>
              </w:tabs>
              <w:spacing w:lineRule="exact" w:line="300" w:before="65" w:after="65"/>
              <w:ind w:left="283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cuni usi, costumi e tradizioni</w:t>
            </w:r>
          </w:p>
        </w:tc>
      </w:tr>
    </w:tbl>
    <w:p>
      <w:pPr>
        <w:pStyle w:val="Normal"/>
        <w:spacing w:lineRule="exact" w:line="300" w:before="65" w:after="65"/>
        <w:rPr/>
      </w:pPr>
      <w:r>
        <w:rPr/>
      </w:r>
      <w:r>
        <w:br w:type="page"/>
      </w:r>
    </w:p>
    <w:p>
      <w:pPr>
        <w:pStyle w:val="Normal"/>
        <w:spacing w:lineRule="exact" w:line="300" w:before="65" w:after="65"/>
        <w:rPr/>
      </w:pPr>
      <w:r>
        <w:rPr/>
      </w:r>
    </w:p>
    <w:tbl>
      <w:tblPr>
        <w:tblW w:w="144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851"/>
        <w:gridCol w:w="3402"/>
        <w:gridCol w:w="3402"/>
      </w:tblGrid>
      <w:tr>
        <w:trPr/>
        <w:tc>
          <w:tcPr>
            <w:tcW w:w="6804" w:type="dxa"/>
            <w:gridSpan w:val="2"/>
            <w:tcBorders/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NGLISCH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GLESE</w:t>
            </w:r>
          </w:p>
        </w:tc>
      </w:tr>
      <w:tr>
        <w:trPr/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6804" w:type="dxa"/>
            <w:gridSpan w:val="2"/>
            <w:tcBorders/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Mittelschu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cuola Secondaria</w:t>
            </w: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 xml:space="preserve"> di 1°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grado</w:t>
            </w:r>
          </w:p>
        </w:tc>
      </w:tr>
      <w:tr>
        <w:trPr/>
        <w:tc>
          <w:tcPr>
            <w:tcW w:w="6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. und 2. </w:t>
            </w: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Klass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lasse</w:t>
            </w: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 xml:space="preserve"> 1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  <w:lang w:val="de-DE"/>
              </w:rPr>
              <w:t>a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  <w:lang w:val="de-DE"/>
              </w:rPr>
              <w:t xml:space="preserve">  </w:t>
            </w: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e 2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  <w:lang w:val="de-DE"/>
              </w:rPr>
              <w:t>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Fertigkeiten und Fähigkeit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 xml:space="preserve">Kenntnisse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apacità e abilit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Conoscenze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spacing w:lineRule="exact" w:line="300" w:before="65" w:after="65"/>
              <w:ind w:left="360" w:hanging="36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lare, das tägliche Leben betreffende mündliche Mittei</w:t>
              <w:softHyphen/>
              <w:t>lungen verstehen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spacing w:lineRule="exact" w:line="300" w:before="65" w:after="65"/>
              <w:ind w:left="360" w:hanging="36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nleitungen für das Leben und Arbeiten in der Klasse verste</w:t>
              <w:softHyphen/>
              <w:t>hen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spacing w:lineRule="exact" w:line="300" w:before="65" w:after="65"/>
              <w:ind w:left="360" w:hanging="36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fache Texte lesen und ver</w:t>
              <w:softHyphen/>
              <w:t>stehen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örter und Sätze verständlich aussprechen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spacing w:lineRule="exact" w:line="300" w:before="65" w:after="65"/>
              <w:ind w:left="360" w:hanging="36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Lieder singen, Reime und Ge</w:t>
              <w:softHyphen/>
              <w:t>dichte aufsagen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spacing w:lineRule="exact" w:line="300" w:before="65" w:after="65"/>
              <w:ind w:left="360" w:hanging="36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Über sich selbst, seine Familie und Freunde/Freundinnen Auskunft ge</w:t>
              <w:softHyphen/>
              <w:t>ben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spacing w:lineRule="exact" w:line="300" w:before="65" w:after="65"/>
              <w:ind w:left="360" w:hanging="36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fache Sachverhalte be</w:t>
              <w:softHyphen/>
              <w:t>schreiben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spacing w:lineRule="exact" w:line="300" w:before="65" w:after="65"/>
              <w:ind w:left="360" w:hanging="36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Orte, Gegenstände und Perso</w:t>
              <w:softHyphen/>
              <w:t>nen beschreiben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spacing w:lineRule="exact" w:line="300" w:before="65" w:after="65"/>
              <w:ind w:left="360" w:hanging="36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Nach Gewohnheiten, dem Ge</w:t>
              <w:softHyphen/>
              <w:t>sundheitszustand und den Wetterbedingungen fragen und darüber reden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spacing w:lineRule="exact" w:line="300" w:before="65" w:after="65"/>
              <w:ind w:left="360" w:hanging="36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egbeschreibungen verste</w:t>
              <w:softHyphen/>
              <w:t>hen, Anweisungen folgen, um etwas bitten und danken, sich entschuldigen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spacing w:lineRule="exact" w:line="300" w:before="65" w:after="65"/>
              <w:ind w:left="360" w:hanging="36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ünsche und Be</w:t>
              <w:softHyphen/>
              <w:t>dürfnisse ausdrücken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e Rolle in einem szenischen Spiel oder Dialog übernehmen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spacing w:lineRule="exact" w:line="300" w:before="65" w:after="65"/>
              <w:ind w:left="360" w:hanging="36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urze Texte schreiben und da</w:t>
              <w:softHyphen/>
              <w:t>bei den erlernten Wortschatz gebrauche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ulturelle Unterschiede verste</w:t>
              <w:softHyphen/>
              <w:t>hen und akzeptier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exact" w:line="300" w:before="65" w:after="65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ortfelder und „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chunks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“ zu den im Unterricht behandelten Themen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exact" w:line="300" w:before="65" w:after="65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rundlegende Orthografiere</w:t>
              <w:softHyphen/>
              <w:t>geln und Grammatikstrukturen zur Ermöglichung kommunika</w:t>
              <w:softHyphen/>
              <w:t>tiven Handelns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exact" w:line="300" w:before="65" w:after="65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lphabet für produktive und re</w:t>
              <w:softHyphen/>
              <w:t>zeptive Buchstabierübungen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ussprache als Grundlage kommunikativer Kompetenz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exact" w:line="300" w:before="65" w:after="65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räuche, Sitten und Traditionen</w:t>
            </w:r>
          </w:p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5" w:leader="none"/>
              </w:tabs>
              <w:spacing w:lineRule="exact" w:line="300" w:before="65" w:after="65"/>
              <w:ind w:left="265" w:hanging="1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ndere messaggi orali chiari, che si riferiscono alla vita quotidian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5" w:leader="none"/>
              </w:tabs>
              <w:spacing w:lineRule="exact" w:line="300" w:before="65" w:after="65"/>
              <w:ind w:left="265" w:hanging="18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omprendere istruzioni concer</w:t>
              <w:softHyphen/>
              <w:t xml:space="preserve">nenti la vita e il lavoro in classe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5" w:leader="none"/>
              </w:tabs>
              <w:spacing w:lineRule="exact" w:line="300" w:before="65" w:after="65"/>
              <w:ind w:left="265" w:hanging="18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Leggere e comprendere sem</w:t>
              <w:softHyphen/>
              <w:t>plici test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5" w:leader="none"/>
              </w:tabs>
              <w:spacing w:lineRule="exact" w:line="300" w:before="65" w:after="65"/>
              <w:ind w:left="265" w:hanging="1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nunciare parole e frasi in modo comprensibil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5" w:leader="none"/>
              </w:tabs>
              <w:spacing w:lineRule="exact" w:line="300" w:before="65" w:after="65"/>
              <w:ind w:left="265" w:hanging="18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ntare canzoni, recitare rime e poesi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5" w:leader="none"/>
              </w:tabs>
              <w:spacing w:lineRule="exact" w:line="300" w:before="65" w:after="65"/>
              <w:ind w:left="265" w:hanging="18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re informazioni su di sé, sulla propria famiglia e sugli amici/sulle amich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5" w:leader="none"/>
              </w:tabs>
              <w:spacing w:lineRule="exact" w:line="300" w:before="65" w:after="65"/>
              <w:ind w:left="265" w:hanging="1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rnire semplici descrizioni fattual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5" w:leader="none"/>
              </w:tabs>
              <w:spacing w:lineRule="exact" w:line="300" w:before="65" w:after="65"/>
              <w:ind w:left="265" w:hanging="18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escrivere luoghi, oggetti e per</w:t>
              <w:softHyphen/>
              <w:t>son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5" w:leader="none"/>
              </w:tabs>
              <w:spacing w:lineRule="exact" w:line="300" w:before="65" w:after="65"/>
              <w:ind w:left="265" w:hanging="1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are domande sulle abitudini, lo stato di salute e le condizioni metereologiche e parlarn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5" w:leader="none"/>
              </w:tabs>
              <w:spacing w:lineRule="exact" w:line="300" w:before="65" w:after="65"/>
              <w:ind w:left="265" w:hanging="18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omprendere indicazioni stra</w:t>
              <w:softHyphen/>
              <w:t xml:space="preserve">dali, seguire istruzioni, chiedere qualcosa e ringraziare, scusarsi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5" w:leader="none"/>
              </w:tabs>
              <w:spacing w:lineRule="exact" w:line="300" w:before="65" w:after="65"/>
              <w:ind w:left="265" w:hanging="18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Esprimere desideri e necessità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5" w:leader="none"/>
              </w:tabs>
              <w:spacing w:lineRule="exact" w:line="300" w:before="65" w:after="65"/>
              <w:ind w:left="265" w:hanging="18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nterpretare un ruolo in una sce</w:t>
              <w:softHyphen/>
              <w:t>netta o in un dialogo sce</w:t>
              <w:softHyphen/>
              <w:t>neggiat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5" w:leader="none"/>
              </w:tabs>
              <w:spacing w:lineRule="exact" w:line="300" w:before="65" w:after="65"/>
              <w:ind w:left="265" w:hanging="18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crivere brevi testi e servirsi del lessico appres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5" w:leader="none"/>
              </w:tabs>
              <w:spacing w:lineRule="exact" w:line="300" w:before="65" w:after="65"/>
              <w:ind w:left="265" w:hanging="1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ndere e accettare le differenze cultural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spacing w:lineRule="exact" w:line="300" w:before="65" w:after="65"/>
              <w:ind w:left="283" w:hanging="283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ampi semantici e “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chunks</w:t>
            </w:r>
            <w:r>
              <w:rPr>
                <w:rFonts w:cs="Verdana" w:ascii="Verdana" w:hAnsi="Verdana"/>
                <w:sz w:val="18"/>
                <w:szCs w:val="18"/>
              </w:rPr>
              <w:t>” re</w:t>
              <w:softHyphen/>
              <w:t>lativi a temi trattati in class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spacing w:lineRule="exact" w:line="300" w:before="65" w:after="65"/>
              <w:ind w:left="283" w:hanging="283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egole ortografiche e strutture grammaticali basilari che per</w:t>
              <w:softHyphen/>
              <w:t>mettano l’agire comunicativ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spacing w:lineRule="exact" w:line="300" w:before="65" w:after="65"/>
              <w:ind w:left="283" w:hanging="283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lfabeto per comprendere e pro</w:t>
              <w:softHyphen/>
              <w:t>durre lo spelling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spacing w:lineRule="exact" w:line="300" w:before="65" w:after="65"/>
              <w:ind w:left="283" w:hanging="283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ronuncia come elemento basi</w:t>
              <w:softHyphen/>
              <w:t>lare della competenza comuni</w:t>
              <w:softHyphen/>
              <w:t>cativ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spacing w:lineRule="exact" w:line="300" w:before="65" w:after="65"/>
              <w:ind w:left="283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i, costumi e tradizioni</w:t>
            </w:r>
          </w:p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 w:before="65" w:after="6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851"/>
        <w:gridCol w:w="3402"/>
        <w:gridCol w:w="3402"/>
      </w:tblGrid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3. </w:t>
            </w: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Klass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lasse 3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  <w:t>a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Fertigkeiten und Fähigkeit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 xml:space="preserve">Kenntnisse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apacità e abilit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Conoscenze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fache Mitteilungen aus dem Alltag verstehen und formu</w:t>
              <w:softHyphen/>
              <w:t>lieren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fache Erzählungen verste</w:t>
              <w:softHyphen/>
              <w:t>hen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us einfachen und kurzen Sachtexten wie Gebrauchsan</w:t>
              <w:softHyphen/>
              <w:t>weisungen, Rezepten oder Wegbeschreibungen die nützli</w:t>
              <w:softHyphen/>
              <w:t>chen Informationen gewinnen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zentrale Botschaft in einer kurzen und einfachen Mittei</w:t>
              <w:softHyphen/>
              <w:t>lung erkennen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Fragen zu persönlichen Belan</w:t>
              <w:softHyphen/>
              <w:t>gen stellen und darauf ant</w:t>
              <w:softHyphen/>
              <w:t>worten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Personen, Orte und Gegen</w:t>
              <w:softHyphen/>
              <w:t>stände beschreiben und eigene Gedanken, Gefühle und Mei</w:t>
              <w:softHyphen/>
              <w:t>nungen in einfacher Form ver</w:t>
              <w:softHyphen/>
              <w:t>ständlich formulieren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Über gegenwärtige, vergan</w:t>
              <w:softHyphen/>
              <w:t>gene und künftige Ereignisse sprechen und danach fragen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as Wörterbuch gebrauchen, um die Schreibweise, die Be</w:t>
              <w:softHyphen/>
              <w:t>deutung und die Aussprache eines Wortes zu erkennen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ich mit anderen Kulturen, Tra</w:t>
              <w:softHyphen/>
              <w:t>ditionen und Lebensge</w:t>
              <w:softHyphen/>
              <w:t>wohnheiten in altersgemäßer Form auseinandersetzen</w:t>
            </w:r>
          </w:p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ortfelder, „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chunks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“ und „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idoms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“ zu den im Unterricht behandelten Inhalten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rweiterte Grammatikstruktu</w:t>
              <w:softHyphen/>
              <w:t>ren zur Ermöglichung kommu</w:t>
              <w:softHyphen/>
              <w:t>nikativen Handeln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ussprache als Grundlage kommunikativer Kompetenz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blick ins Alltagsleben, in ty</w:t>
              <w:softHyphen/>
              <w:t>pische Verhaltensweisen, Ge</w:t>
              <w:softHyphen/>
              <w:t>wohnheiten und unterschiedli</w:t>
              <w:softHyphen/>
              <w:t xml:space="preserve">che Lebensformen anderer Kulturen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truktur und Aufbau informie</w:t>
              <w:softHyphen/>
              <w:t>render, beschreibender, er</w:t>
              <w:softHyphen/>
              <w:t>zählender, brieflicher und poe</w:t>
              <w:softHyphen/>
              <w:t>tischer Texte</w:t>
            </w:r>
          </w:p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5" w:leader="none"/>
              </w:tabs>
              <w:spacing w:lineRule="exact" w:line="300" w:before="65" w:after="65"/>
              <w:ind w:left="265" w:hanging="265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omprendere e formulare sem</w:t>
              <w:softHyphen/>
              <w:t>plici messaggi di vita quotidian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5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ndere semplici raccont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5" w:leader="none"/>
              </w:tabs>
              <w:spacing w:lineRule="exact" w:line="300" w:before="65" w:after="65"/>
              <w:ind w:left="265" w:hanging="265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icavare le informazioni utili da semplici e brevi testi informa</w:t>
              <w:softHyphen/>
              <w:t>tivi, quali le istruzioni per l’uso, le ricette o le indicazioni stra</w:t>
              <w:softHyphen/>
              <w:t>dal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5" w:leader="none"/>
              </w:tabs>
              <w:spacing w:lineRule="exact" w:line="300" w:before="65" w:after="65"/>
              <w:ind w:left="265" w:hanging="265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iconoscere il messaggio fonda</w:t>
              <w:softHyphen/>
              <w:t>mentale in una comunicazione breve e semplic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5" w:leader="none"/>
              </w:tabs>
              <w:spacing w:lineRule="exact" w:line="300" w:before="65" w:after="65"/>
              <w:ind w:left="265" w:hanging="2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are domande su temi di interesse personale e risponde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5" w:leader="none"/>
              </w:tabs>
              <w:spacing w:lineRule="exact" w:line="300" w:before="65" w:after="65"/>
              <w:ind w:left="265" w:hanging="265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escrivere persone, luoghi e oggetti e formulare in modo comprensibile e semplice i pro</w:t>
              <w:softHyphen/>
              <w:t xml:space="preserve">pri pensieri, i sentimenti e le opinion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5" w:leader="none"/>
              </w:tabs>
              <w:spacing w:lineRule="exact" w:line="300" w:before="65" w:after="65"/>
              <w:ind w:left="265" w:hanging="265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arlare di avvenimenti di attua</w:t>
              <w:softHyphen/>
              <w:t>lità, del passato e futuri e fare domande in merit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5" w:leader="none"/>
              </w:tabs>
              <w:spacing w:lineRule="exact" w:line="300" w:before="65" w:after="65"/>
              <w:ind w:left="265" w:hanging="265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ervirsi del dizionario per ricono</w:t>
              <w:softHyphen/>
              <w:t>scere le forme grafiche, il significato e la pronuncia di una parol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5" w:leader="none"/>
              </w:tabs>
              <w:spacing w:lineRule="exact" w:line="300" w:before="65" w:after="65"/>
              <w:ind w:left="265" w:hanging="2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frontarsi con altre culture, tradizioni e abitudini di vita sulla base delle proprie espe</w:t>
              <w:softHyphen/>
              <w:t>rienze di vi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ampi semantici, “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chunks</w:t>
            </w:r>
            <w:r>
              <w:rPr>
                <w:rFonts w:cs="Verdana" w:ascii="Verdana" w:hAnsi="Verdana"/>
                <w:sz w:val="18"/>
                <w:szCs w:val="18"/>
              </w:rPr>
              <w:t>” e “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idioms</w:t>
            </w:r>
            <w:r>
              <w:rPr>
                <w:rFonts w:cs="Verdana" w:ascii="Verdana" w:hAnsi="Verdana"/>
                <w:sz w:val="18"/>
                <w:szCs w:val="18"/>
              </w:rPr>
              <w:t>” relativi ai contenuti trattati in class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trutture grammaticali di una certa complessità che per</w:t>
              <w:softHyphen/>
              <w:t>mettano l’agire comunicativ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spacing w:lineRule="exact" w:line="300" w:before="65" w:after="65"/>
              <w:ind w:left="283" w:hanging="283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ronuncia come base della com</w:t>
              <w:softHyphen/>
              <w:t>petenza comunicativ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spacing w:lineRule="exact" w:line="300" w:before="65" w:after="65"/>
              <w:ind w:left="283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oscenze relative alla vita quotidiana, ai comportamenti tipici, agli usi e costumi e alle diverse abitudini di vita di altre cultu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spacing w:lineRule="exact" w:line="300" w:before="65" w:after="65"/>
              <w:ind w:left="283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ruttura e costruzione di testi informativi, descrittivi, narra</w:t>
              <w:softHyphen/>
              <w:t>tivi, epistolari e poetici</w:t>
            </w:r>
          </w:p>
        </w:tc>
      </w:tr>
    </w:tbl>
    <w:p>
      <w:pPr>
        <w:pStyle w:val="Normal"/>
        <w:spacing w:lineRule="exact" w:line="300" w:before="65" w:after="65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7020" w:leader="none"/>
        <w:tab w:val="right" w:pos="14220" w:leader="none"/>
      </w:tabs>
      <w:rPr/>
    </w:pPr>
    <w:r>
      <w:rPr>
        <w:lang w:val="de-DE"/>
      </w:rPr>
      <w:tab/>
      <w:tab/>
    </w:r>
    <w:r>
      <w:rPr>
        <w:rFonts w:cs="Verdana" w:ascii="Verdana" w:hAnsi="Verdana"/>
        <w:sz w:val="16"/>
        <w:szCs w:val="16"/>
        <w:lang w:val="de-DE"/>
      </w:rPr>
      <w:t xml:space="preserve">Seite | pagina 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5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  <w:szCs w:val="16"/>
      </w:rPr>
      <w:t>/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5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ahoma" w:ascii="Verdana" w:hAnsi="Verdana"/>
        <w:sz w:val="16"/>
        <w:szCs w:val="16"/>
      </w:rPr>
      <w:t>Beschluss der Landesregierung - 10.04.2006, Nr./n. 1189 - Deliberazione della Giunta provinci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  <w:lang w:val="de-D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sz w:val="16"/>
    </w:rPr>
  </w:style>
  <w:style w:type="character" w:styleId="WW8Num7z1">
    <w:name w:val="WW8Num7z1"/>
    <w:qFormat/>
    <w:rPr>
      <w:rFonts w:ascii="Times New Roman" w:hAnsi="Times New Roman" w:eastAsia="Times New Roman" w:cs="Times New Roman"/>
      <w:sz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16"/>
    </w:rPr>
  </w:style>
  <w:style w:type="character" w:styleId="WW8Num10z1">
    <w:name w:val="WW8Num10z1"/>
    <w:qFormat/>
    <w:rPr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rFonts w:ascii="Arial Narrow" w:hAnsi="Arial Narrow" w:cs="Arial Narrow"/>
      <w:sz w:val="2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0:29:00Z</dcterms:created>
  <dc:creator>pb99933</dc:creator>
  <dc:description/>
  <dc:language>en-US</dc:language>
  <cp:lastModifiedBy>PB15440</cp:lastModifiedBy>
  <cp:lastPrinted>2006-03-23T10:25:00Z</cp:lastPrinted>
  <dcterms:modified xsi:type="dcterms:W3CDTF">2006-04-13T10:29:00Z</dcterms:modified>
  <cp:revision>2</cp:revision>
  <dc:subject>Richtlinien - indicazioni</dc:subject>
  <dc:title>Englisch - ingle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94156209</vt:r8>
  </property>
  <property fmtid="{D5CDD505-2E9C-101B-9397-08002B2CF9AE}" pid="3" name="_AuthorEmail">
    <vt:lpwstr>Karin.Egarter@provinz.bz.it</vt:lpwstr>
  </property>
  <property fmtid="{D5CDD505-2E9C-101B-9397-08002B2CF9AE}" pid="4" name="_AuthorEmailDisplayName">
    <vt:lpwstr>Egarter, Karin</vt:lpwstr>
  </property>
  <property fmtid="{D5CDD505-2E9C-101B-9397-08002B2CF9AE}" pid="5" name="_EmailSubject">
    <vt:lpwstr>Unterlagen RS 12 2006</vt:lpwstr>
  </property>
  <property fmtid="{D5CDD505-2E9C-101B-9397-08002B2CF9AE}" pid="6" name="_PreviousAdHocReviewCycleID">
    <vt:r8>324806165</vt:r8>
  </property>
  <property fmtid="{D5CDD505-2E9C-101B-9397-08002B2CF9AE}" pid="7" name="_ReviewingToolsShownOnce">
    <vt:lpwstr/>
  </property>
</Properties>
</file>