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Projekt „Körperbilder“</w:t>
      </w:r>
    </w:p>
    <w:p>
      <w:pPr>
        <w:pStyle w:val="Heading1"/>
        <w:rPr/>
      </w:pPr>
      <w:r>
        <w:rPr/>
        <w:t>Evaluationsfragebog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Bitte nimm zu folgenden Fragen möglichst ehrlich Stellu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Allgeme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142"/>
        <w:gridCol w:w="1451"/>
        <w:gridCol w:w="2869"/>
      </w:tblGrid>
      <w:tr>
        <w:trPr>
          <w:trHeight w:val="567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Klasse: 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ben dich die Projektthemen wirklich interessier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aubst du, dass du auf dem Gebiet Deines eigenen Themas etwas dazugelernt has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t du bei den Themen der anderen Projektteilnehmerinnen dazugelern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würdest du das Klima während der Projektstunden beschreib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 gu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u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äß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hlecht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 es für dich ein Problem, keine genauen Arbeitsaufträge zu hab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 war deiner Meinung nach bei den Präsentationen der Projektarbeiten ... ?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t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lecht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 es dich gestört, dass die Arbeit an den Skulpturen verpflichtend war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haben die Mitschüler, die nicht am Projekt mitgearbeitet haben, darauf reagiert?</w:t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in Kommentar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Didaktik/Methodi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284"/>
        <w:gridCol w:w="708"/>
        <w:gridCol w:w="3470"/>
      </w:tblGrid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b es seitens der Lehrpersonen zu viel oder zu wenig Kontroll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 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enu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viel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st du bei der Arbeit am Thema von den Lehrpersonen unterstützt wor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 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enu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viel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st du mit der Art der Gruppenbildung zufrie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 ist anstrengender?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jek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hulallta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eide gleich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st du bei der Handhabung des Internet unterstützt wor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ndest du die Projekt-Pinwand für nützlich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 das Projekttagebuch eine ..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Hilf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ästige Pfl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innlose Aufgab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 die Erstellung eurer Texte für das Internet eine ..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Hilf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ästige Pfl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innlose Aufgabe</w:t>
              <w:br/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Tahoma" w:ascii="Tahoma" w:hAnsi="Tahoma"/>
              </w:rPr>
              <w:t xml:space="preserve"> sinnvolle Ergänzun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t du die Radiomusik in der Klasse als angenehm oder störend empfunden?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ngeneh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iß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tören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d die Ziele des Projekt klar genug formuliert gewesen?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sreichen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 kla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usstest du immer, was zu tun war (Arbeitsaufträge)?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sreichen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enau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en die Bewertungskriterien für das Projekt klar ersichtlich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Organis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709"/>
        <w:gridCol w:w="3753"/>
      </w:tblGrid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test du für deine Arbeit genug Zei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 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enu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u viel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bt ihr euch die zur Verfügung stehende Zeit gut eingeteil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t du das Projekt als „Störung“ in deinem schulischen Lernen empfun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beurteilst du die Gesamtorganisation des Projektes?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u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ing 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gelhaf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hlecht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 die Schule genügend Möglichkeiten zur Projektarbeit zur Verfügung gestellt (Material, Medien, Räume ...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t du den Eindruck, dass du von den LehrerInnen immer rechtzeitig über Termine und Arbeitsaufgaben informiert worden bis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ättest du dir für die Arbeit an den Skulpturen mehr Zeit gewünsch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Bewertu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4462"/>
      </w:tblGrid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 die Teamarbeit in deiner Gruppe geklapp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 es zwischen den einzelnen Gruppen zur Zusammenarbei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bist du mit deiner eigenen Arbeit zufrie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beurteilst du das Gesamtergebnis deiner Grupp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u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äß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hlech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st du mit deiner Skulptur zufrie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u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äß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hlech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bist du mit der Arbeit mit der Lehrpersonen zufrie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gar nic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eni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tw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hr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  <w:tr>
        <w:trPr>
          <w:trHeight w:val="113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önntest du dir vorstellen, ein ähnliches Projekt noch einmal zu mach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nd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rPr/>
      </w:pPr>
      <w:r>
        <w:rPr/>
        <w:t>Zusätzliche Vorschläge und Kriti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2"/>
        <w:gridCol w:w="1276"/>
        <w:gridCol w:w="4462"/>
      </w:tblGrid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ine größte Enttäuschung: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ine größte positive Erfahrung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rschläge für die Präsentation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rschläge für die Arbeit an den Skulpturen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lten mehr Zusatzangebote außerhalb der Unterrichtszeit (z. B. Foto-Workshop) eingeplant werde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aren eh schon zu viel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che?</w:t>
            </w:r>
          </w:p>
        </w:tc>
      </w:tr>
      <w:tr>
        <w:trPr>
          <w:trHeight w:val="11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stiges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s LehrerInnen-Projekt-Team bedankt sich für die rege Arbeit am Projekt und für deine ehrliche Meinun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Tahoma" w:hAnsi="Tahoma" w:cs="Tahoma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4:15:00Z</dcterms:created>
  <dc:creator>LEWIT-Brixen</dc:creator>
  <dc:description/>
  <dc:language>en-US</dc:language>
  <cp:lastModifiedBy>Autonome Provinz Bozen</cp:lastModifiedBy>
  <dcterms:modified xsi:type="dcterms:W3CDTF">2001-04-05T15:10:00Z</dcterms:modified>
  <cp:revision>45</cp:revision>
  <dc:subject/>
  <dc:title>Projekt „Körperbilder“</dc:title>
</cp:coreProperties>
</file>